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55171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93911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03118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18742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