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8955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916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5350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84974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