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053095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686236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