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_MONOID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'. MONOID f e' ==&gt; (!e l. FOLDL f e l = f e(FOLDL f e'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