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804501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777404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0304055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701031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