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61158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115874"/>
            <w:bookmarkStart w:id="1" w:name="__Fieldmark__0_1261158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