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74646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65685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832195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