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109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399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543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192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911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013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115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838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43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217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138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05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812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027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815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82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633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