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5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005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17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737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301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636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694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323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967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621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26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94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89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