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6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49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9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00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220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09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7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2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614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67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40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2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75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