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87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7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84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34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891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5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1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54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097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00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291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24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159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56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5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