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551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955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337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33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358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433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71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52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4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643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41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59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192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58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786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806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25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