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657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820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161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744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255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161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288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032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762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09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314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381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385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121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553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