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31791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32043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78745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3498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