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00885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79285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6778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381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