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0823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9743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955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0130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