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47770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25598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