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69708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17513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11237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00673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