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4845663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524875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2769040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3674225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