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5907313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9786378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