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52492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6544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88626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47778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