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31430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8506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74089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765462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