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57443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51338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4418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