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38290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49622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66280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30964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