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6491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08798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12113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58512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