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5797156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7118892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9518090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2570702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