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9170535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65181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