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00056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58924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69282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64329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