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22495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02177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92270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94591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