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3221921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6981450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1498700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143305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0906737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5063182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994679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0354073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3439226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0238801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4941788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