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0605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67599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25230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6964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5803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3889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3463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756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21693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3049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1442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