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560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8265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81016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92796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74600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5683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14252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62879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8393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00916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51569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