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985162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897405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047661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615654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235413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511470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420582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013972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54110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273001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404228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