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21232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704538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042106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894352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49778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402171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000308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290768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86540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260059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796914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