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8950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2624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1734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4027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