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887255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211261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692378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118103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