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1338907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7005878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3769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3681850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