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89604934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87626207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