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98685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4568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9968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1496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