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538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9152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0232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1015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