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03916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22562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54105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31551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