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64948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53469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23552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