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eg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neg "~t"} returns {true}. If the term is not a negation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eg, dest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