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presbur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presburger : (term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 formula is in the Presburger subset of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ar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argument term is a formula in the Presbu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natural number arithmetic. Presburger natural arithmetic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arithmetic formulae made up from natural number constants,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addition, multiplication by a constant, the natur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 {&lt;}, {&lt;=}, {=}, {&gt;=}, {&gt;} and the logical connectives {~}, {/\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/}, {==&gt;}, {=} (if-and-only-if), {!} (`forall') and {?} (`there exist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of two expressions which both contain variables are not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et, but the function {SUC} which is not normally inclu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Presburger arithmetic is allowed in this HOL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so considers subtraction to be part of the sub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s_presburger "!m n p. m &lt; (2 * n) /\ (n + n) &lt;= p ==&gt; m &lt; SUC p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s_presburger "!m n p q. m &lt; (n * p) /\ (n * p) &lt; q ==&gt; m &lt; q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s_presburger "(m &lt;= n) ==&gt; !p. (m &lt; SUC(n + p)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s_presburger "(m + n) - m = n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determining whether a decision procedure for Presburge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presburger_subterms, FORALL_ARITH_CONV, EXISTS_ARITH_CONV, is_pren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