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387043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387043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3870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38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38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38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38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38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38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38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38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3870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3870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3870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3870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3870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3870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