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37713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3771321"/>
            <w:bookmarkStart w:id="1" w:name="__Fieldmark__0_30637713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