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4240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4240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4240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4240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4240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4240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424039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4240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4240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424039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4240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4240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424039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42403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4240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42403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42403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42403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42403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42403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42403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42403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424039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4240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4240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4240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4240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4240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4240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4240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4240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4240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4240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42403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42403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4240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424039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42403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424039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