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803960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803960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803960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803960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803960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803960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803960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803960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803960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803960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803960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803960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803960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803960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8039605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