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624431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62443184"/>
      <w:bookmarkStart w:id="1" w:name="__Fieldmark__0_28624431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