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1586905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5375731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3216997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