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16140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59927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52380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