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05368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50593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