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99282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38490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3042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3870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93551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34320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45340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17126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2726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03306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46870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44203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60295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4202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42386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45089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66398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