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621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364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6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215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786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871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716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761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037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893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178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3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174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