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953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516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939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06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154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571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587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689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530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143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395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085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349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833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577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400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647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