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32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630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40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01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99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225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12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28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05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373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814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54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15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700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734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