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48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41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685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295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453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29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772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369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091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795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01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484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506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805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510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