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21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26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80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05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88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72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95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954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083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7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6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840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456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823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00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55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