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083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047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779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749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99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885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50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763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048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950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127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462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15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480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647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254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693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