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708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55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296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497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94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769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754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068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17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14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84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