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404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02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887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293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441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050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791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024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315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086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183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242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160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