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822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229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085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161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309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194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748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957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29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328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106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131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867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76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177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