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8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5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2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47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344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36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2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61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78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6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17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1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862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02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