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114533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46166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718709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409454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676227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58834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129738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024368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574287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710740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906897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14804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8898679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514787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261322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775477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3539061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483642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103823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75880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5232484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799942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156983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412420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878728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046115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857149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729787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601392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279805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211383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823047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134680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704476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401369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428576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929658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155710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055690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