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8776929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947631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5129999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9437012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