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6708492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9499662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