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352812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4526587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