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4720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6433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20893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194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