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87139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80181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