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1216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4791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2602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15305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