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7385565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4800040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5988308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587272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