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09718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61871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00255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808827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