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5078236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0740022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2714814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2439229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3667386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