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87682328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399684885"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052252200"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29087731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3618531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