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0013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1285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7799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50422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