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785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061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281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840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